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Lyndsay Hale</w:t>
      </w:r>
    </w:p>
    <w:p>
      <w:pPr>
        <w:pStyle w:val="Normal"/>
        <w:jc w:val="right"/>
        <w:rPr/>
      </w:pPr>
      <w:r>
        <w:rPr/>
        <w:t>February 24, 2011</w:t>
      </w:r>
    </w:p>
    <w:p>
      <w:pPr>
        <w:pStyle w:val="Normal"/>
        <w:jc w:val="right"/>
        <w:rPr/>
      </w:pPr>
      <w:r>
        <w:rPr/>
        <w:t>RWWS – 2</w:t>
      </w:r>
    </w:p>
    <w:p>
      <w:pPr>
        <w:pStyle w:val="Normal"/>
        <w:jc w:val="center"/>
        <w:rPr/>
      </w:pPr>
      <w:r>
        <w:rPr/>
        <w:t>Creative Writing -It's In the Cards</w:t>
      </w:r>
    </w:p>
    <w:p>
      <w:pPr>
        <w:pStyle w:val="Normal"/>
        <w:rPr/>
      </w:pPr>
      <w:r>
        <w:rPr/>
        <w:tab/>
        <w:t xml:space="preserve">Hi. My name is Meggan, and this is my story. You probably wouldn't know this because 9/11 was considered a big deal. It was a big deal, but everyone ignored the small town of New Bern, North Carolina. </w:t>
      </w:r>
    </w:p>
    <w:p>
      <w:pPr>
        <w:pStyle w:val="Normal"/>
        <w:rPr/>
      </w:pPr>
      <w:r>
        <w:rPr>
          <w:rFonts w:eastAsia="Times New Roman" w:cs="Times New Roman"/>
        </w:rPr>
        <w:t xml:space="preserve"> </w:t>
      </w:r>
      <w:r>
        <w:rPr/>
        <w:t>It had rained for three days straight, and, the usually calm river, was overflowing. My father, Christopher, was the most well-known lawyer in Craven County. I never called him "dad," or "father," I called him Christopher. Though he didn't like it, he couldn't do anything about it, no matter how overbearing he is, and he was very overbearing. He believed the safest place to go to while the river was rising was his workplace. The 80 floor skyscraper was the tallest building in New Bern. It was the only skyscraper New Bern had ever seen, and Christopher's office was on the 40th floor. Since he believed elevators were unsafe, we took the stairs. When we reached the 40th floor, an hour had past, and I was exhausted. Before we even reached the first hallway, an explosion and what felt like an earthquake, trembled the building. A piece of metal hit my head and I blacked out.</w:t>
      </w:r>
    </w:p>
    <w:p>
      <w:pPr>
        <w:pStyle w:val="Normal"/>
        <w:rPr/>
      </w:pPr>
      <w:r>
        <w:rPr/>
        <w:t>When I woke up, Christopher was gone. I crawled to the window with an indescribable pain slashing through my left side. There was a cut half the size of my arm. But I had to know where Christopher was. When I finally made it to the window, which had no glass left in it, I looked down and recognized the first body I saw: Christopher. There was fire bursting out of the windows of the first five floors. Since my brother, who was in the military, taught me how to judge time, I assumed the building would collapse in 20 minutes. Though I was 16 and not the smartest person you would ever meet, I did have common sense.</w:t>
      </w:r>
    </w:p>
    <w:p>
      <w:pPr>
        <w:pStyle w:val="Normal"/>
        <w:rPr/>
      </w:pPr>
      <w:r>
        <w:rPr/>
        <w:t xml:space="preserve">Then, someone tapped my shoulder. Holding back a scream, I turned to see who it was. A woman with a bloody face and scratched arms was staring at me. She told me there was a plane at the top of the building to help us. Then, she told me her name was Sarah. Sarah told me to go upstairs, all the way to the roof, and wait for her to come. She left me sitting there dumbfounded. After five minutes had pasted, I ran up the stairs. About half-way to the roof, the building trembled. Lights flickered on and off for about thirty seconds. I held on the the railing as tight as I could until the lights stayed on. Then, I ran upstairs some more. To my surprise, no one else was going up the stairs. Though the cut was extremely painful and my lungs felt as if they might collapse, I kept running. I tried to not inhale the smoke, but by the time I got to the 76th floor, it was impossible not to. Just as I reached the 78th floor, I couldn't run anymore. I started to gasp and halfway up to the 79th floor, I collapsed. My breath was ragged and sharp, the cut on my side was screaming at me. I almost gave up. The building shook again. By that point, I thought "this is the end. The whole building will fall right now." I closed my eyes and started to cry. I thought of Christopher and how I never called him dad. I thought of my friends I probably would never see again. Then, I started to cry, which caused even more pain in my side, but I didn't care. </w:t>
      </w:r>
    </w:p>
    <w:p>
      <w:pPr>
        <w:pStyle w:val="Normal"/>
        <w:rPr/>
      </w:pPr>
      <w:r>
        <w:rPr/>
        <w:t>I knew Chris--dad wouldn't want me to give up. So, I began crawling up the stairs. Finally, I came to the roof. About seven other people were there too. The plane was there just as Sarah had said it would. But, Sarah wasn't there.</w:t>
      </w:r>
    </w:p>
    <w:p>
      <w:pPr>
        <w:pStyle w:val="Normal"/>
        <w:rPr/>
      </w:pPr>
      <w:r>
        <w:rPr/>
        <w:t>The pilots of the plane quickly got us all on it. There were two other people on the plane, but I didn't recognize them. They were covered in smoke and looked as if they were almost mauled by a bear. The plane took off in a matter of seconds. I took one last look at the skyscraper. Not even five minutes had passed since I boarded the plane. The building fell, and I watched. I imagined Sarah standing somewhere around the 20th floor feeling the floor tremble more violently than ever before. She would stare up at the ceiling with a few of the crash survivors. Sarah and the others would scream the most horrific scream that would be muffled by the sound of metal, wall, and rubble falling. Christopher's body would disappear. Though we were miles away from the skyscraper, I could smell the ash. That would be the smell that I would never forget.</w:t>
      </w:r>
    </w:p>
    <w:p>
      <w:pPr>
        <w:pStyle w:val="Normal"/>
        <w:rPr/>
      </w:pPr>
      <w:r>
        <w:rPr/>
        <w:t xml:space="preserve">Unfortunately, the memory of the skyscraper has faded in New Bern, but I still remember as if it was yesterday even though it was thirty years ago. I only have one regret. I wish I had called Christopher "daddy" as I do now. </w:t>
      </w:r>
    </w:p>
    <w:p>
      <w:pPr>
        <w:pStyle w:val="Normal"/>
        <w:rPr/>
      </w:pPr>
      <w:r>
        <w:rPr/>
      </w:r>
    </w:p>
    <w:p>
      <w:pPr>
        <w:pStyle w:val="Normal"/>
        <w:rPr/>
      </w:pPr>
      <w:r>
        <w:rPr/>
        <w:t>Tone: Dramatic</w:t>
      </w:r>
    </w:p>
    <w:p>
      <w:pPr>
        <w:pStyle w:val="Normal"/>
        <w:rPr/>
      </w:pPr>
      <w:r>
        <w:rPr/>
        <w:t>Characters: Meggan : Nice, 16, not very clever</w:t>
      </w:r>
    </w:p>
    <w:p>
      <w:pPr>
        <w:pStyle w:val="Normal"/>
        <w:rPr/>
      </w:pPr>
      <w:r>
        <w:rPr/>
        <w:t>Christopher: Meggan's father, overbearing</w:t>
      </w:r>
    </w:p>
    <w:p>
      <w:pPr>
        <w:pStyle w:val="Normal"/>
        <w:rPr/>
      </w:pPr>
      <w:r>
        <w:rPr/>
        <w:t>Setting: New Bern, North Carolina. It had rained for three days straight.</w:t>
      </w:r>
    </w:p>
    <w:p>
      <w:pPr>
        <w:pStyle w:val="Normal"/>
        <w:rPr/>
      </w:pPr>
      <w:r>
        <w:rPr/>
        <w:t>Problem: Main Character is trapped in the middle of a skyscraper. Terrorists set a bomb causing fire in the floors below. Character and a team of survivors must make it to the roof to be evacuated before the building collapses. There are 40 stories between them and the roof. They might not make it in ti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43:18Z</dcterms:created>
  <dc:creator/>
  <dc:description/>
  <dc:language>en-US</dc:language>
  <cp:lastModifiedBy/>
  <cp:revision>0</cp:revision>
  <dc:subject/>
  <dc:title/>
</cp:coreProperties>
</file>